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448" w:before="74" w:after="0"/>
        <w:ind w:left="0" w:hanging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25" w:before="0" w:after="0"/>
        <w:ind w:left="0" w:right="150" w:hanging="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32"/>
          <w:szCs w:val="32"/>
          <w:lang w:val="en-US" w:eastAsia="zh-CN" w:bidi="ar-SA"/>
        </w:rPr>
        <w:t>院级学生组织干部面试人员一览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学生社团联合会</w:t>
      </w:r>
    </w:p>
    <w:tbl>
      <w:tblPr>
        <w:tblW w:w="112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996"/>
        <w:gridCol w:w="534"/>
        <w:gridCol w:w="1125"/>
        <w:gridCol w:w="570"/>
        <w:gridCol w:w="735"/>
        <w:gridCol w:w="990"/>
        <w:gridCol w:w="1920"/>
        <w:gridCol w:w="1785"/>
        <w:gridCol w:w="1110"/>
        <w:gridCol w:w="909"/>
      </w:tblGrid>
      <w:tr>
        <w:trPr>
          <w:trHeight w:val="6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级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任职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职务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服从调剂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穆守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程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嘉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气工程及其自动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娟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子商务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法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研中心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宝鑫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财务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研中心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财务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调研中心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萍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财务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社联宣传部干事、青少年志愿者新媒体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雯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新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玉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财务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梦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子商务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博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气工程及其自动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气工程及其自动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少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生物技术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煊富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学生会纪检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珈琦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程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联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慧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联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侯雅琪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英语教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团总支实践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鸿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气工程及其自动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媒体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媒体部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许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商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媒体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网络媒体部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570" w:hRule="atLeast"/>
        </w:trPr>
        <w:tc>
          <w:tcPr>
            <w:tcW w:w="1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青年志愿者协会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亚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财务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新媒体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法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外联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姬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机械工程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体育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佳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商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芙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学办公室干事、青协外联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郅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.2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一班团支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丽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9.07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法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秉秀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.05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法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组织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建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6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金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计算机科学与技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院文艺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宣传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清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外联部副部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红梅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组织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婷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法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梦银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青协外联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活动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1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广播站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叶炜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语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班长、系团总支实践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娟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7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小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1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星玥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商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兰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英语教育方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文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商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主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亚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程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帆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化学工程与工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馨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新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宁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文秘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雨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法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播音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婧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文秘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编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编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扈致瑞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编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编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硕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新闻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编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编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9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群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汉语言文学（文秘方向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娟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数学与应用数学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顺国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7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计算机科学与技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白晔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计算机科学与技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尉欣欣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商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部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112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大学生艺术团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伏皓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网络工程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唱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陶媛媛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英教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法系团总支实践部干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唱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鲜伊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计算机科学与技术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队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舞蹈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雅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.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物流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茜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1.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商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利利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.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管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子商务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佳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98.10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工程管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礼仪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潇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9.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科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电气工程及其自动化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班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辩论队队员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辩论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副队长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9:39:00Z</dcterms:created>
  <dc:creator>Baby’S Breath</dc:creator>
  <dc:description/>
  <dc:language>en-US</dc:language>
  <cp:lastModifiedBy>Baby’S Breath</cp:lastModifiedBy>
  <dcterms:modified xsi:type="dcterms:W3CDTF">2019-06-26T09:41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